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район, с. Новые Бобовичи, ул. Набережная, д. 40</w:t>
            </w:r>
            <w:r>
              <w:rPr/>
              <w:t xml:space="preserve"> Характеристика недвижимого имущества: Нежилое здание, общая площадь 41,4 кв.м., одноэтажное, фундамент – кирпичный ленточный. Стены  бревенчатые, перегородки дощатые, перекрытия деревянные. Кровля шиферная по деревянным стропилам с обрешеткой. Полы дощатые по деревянным лагам с окраской. Проемы: оконные –двойные створные, дверные- филенчатые. Внутренняя отделка: штукатурка, обои. Отопление печное. Год постройки 1955. Кадастровый номер: 32:18:0080102:352. Земельный участок площадью 2825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80102:1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 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 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Брянская область, Новозыбковский район, с. Новые Бобовичи, ул. Полевая, д. 12</w:t>
            </w:r>
            <w:r>
              <w:rPr/>
              <w:t>. Характеристика недвижимого имущества: Нежилое здание, общая площадь 33,5кв.м., одноэтажное, фундамент – кирпичный ленточный. Стены  бревенчатые, перегородки дощатые, перекрытия деревянные. Кровля шиферная по деревянным стропилам с обрешеткой. Полы дощатые по деревянным лагам с окраской. Проемы: оконные –двойные створные, дверные- филенчатые. Внутренняя отделка: штукатурка, обои. Отопление печное. Год постройки 1963. Кадастровый номер: 32:18:0080101:266. Земельный участок площадью 1724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80101:6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397 от 24.05.2023г. и № 396 от 24.05.2023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 и Лот №2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1 июня 2023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28 июня</w:t>
      </w:r>
      <w:r>
        <w:rPr>
          <w:b/>
          <w:bCs/>
        </w:rPr>
        <w:t xml:space="preserve"> 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30 июня 2023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4 июля 2023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рио председателя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Е.Л. Попова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11:00Z</dcterms:created>
  <dc:creator>User</dc:creator>
  <dc:description/>
  <dc:language>en-US</dc:language>
  <cp:lastModifiedBy>User</cp:lastModifiedBy>
  <cp:lastPrinted>2023-03-28T14:33:00Z</cp:lastPrinted>
  <dcterms:modified xsi:type="dcterms:W3CDTF">2023-05-31T06:11:00Z</dcterms:modified>
  <cp:revision>2</cp:revision>
  <dc:subject/>
  <dc:title>ИНФОРМАЦИОННОЕ СООБЩЕНИЕ</dc:title>
</cp:coreProperties>
</file>